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ather Acrostic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an cover the sk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ooks like shapes in the sk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ver and above u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Up comes the water vapor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>Decides the wea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3:59:00Z</dcterms:created>
  <dc:creator>Terri</dc:creator>
  <dc:description/>
  <cp:keywords/>
  <dc:language>en-US</dc:language>
  <cp:lastModifiedBy>Terri</cp:lastModifiedBy>
  <dcterms:modified xsi:type="dcterms:W3CDTF">2011-10-13T00:08:00Z</dcterms:modified>
  <cp:revision>7</cp:revision>
  <dc:subject/>
  <dc:title>Weather Acrostic</dc:title>
</cp:coreProperties>
</file>